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  <w:t>PHOTOGRAPHIC COMPOSITION PROJECT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sz w:val="16"/>
          <w:szCs w:val="16"/>
        </w:rPr>
        <w:t xml:space="preserve">Find examples of </w:t>
      </w:r>
      <w:r>
        <w:rPr>
          <w:rFonts w:eastAsia="Arial Unicode MS" w:cs="Arial Unicode MS" w:ascii="Arial Unicode MS" w:hAnsi="Arial Unicode MS"/>
          <w:sz w:val="16"/>
          <w:szCs w:val="16"/>
          <w:u w:val="single"/>
        </w:rPr>
        <w:t xml:space="preserve">photographs/images </w:t>
      </w:r>
      <w:r>
        <w:rPr>
          <w:rFonts w:eastAsia="Arial Unicode MS" w:cs="Arial Unicode MS" w:ascii="Arial Unicode MS" w:hAnsi="Arial Unicode MS"/>
          <w:sz w:val="16"/>
          <w:szCs w:val="16"/>
        </w:rPr>
        <w:t>from Internet or Pictures folder in F drive that demonstrate the following elements: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bookmarkStart w:id="0" w:name="OLE_LINK1"/>
      <w:bookmarkEnd w:id="0"/>
      <w:r>
        <w:rPr>
          <w:rFonts w:eastAsia="Arial Unicode MS" w:cs="Arial Unicode MS" w:ascii="Arial Unicode MS" w:hAnsi="Arial Unicode MS"/>
          <w:sz w:val="16"/>
          <w:szCs w:val="16"/>
        </w:rPr>
        <w:t>Rule of Thirds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Leading Lines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16"/>
          <w:szCs w:val="16"/>
        </w:rPr>
        <w:t>Balance (1 informal and 1 formal)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Framing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Simplicity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Contrast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sz w:val="16"/>
          <w:szCs w:val="16"/>
        </w:rPr>
        <w:t xml:space="preserve">Find two examples of each.  Be sure it is a true photograph, not a pieced together layout or Photoshop document. Save As it to your flashdrive or network folder as the name of the element.   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 xml:space="preserve">On </w:t>
      </w:r>
      <w:r>
        <w:rPr>
          <w:rFonts w:eastAsia="Arial Unicode MS" w:cs="Arial Unicode MS" w:ascii="Arial Unicode MS" w:hAnsi="Arial Unicode MS"/>
          <w:b/>
          <w:sz w:val="16"/>
          <w:szCs w:val="16"/>
        </w:rPr>
        <w:t>your</w:t>
      </w:r>
      <w:r>
        <w:rPr>
          <w:rFonts w:eastAsia="Arial Unicode MS" w:cs="Arial Unicode MS" w:ascii="Arial Unicode MS" w:hAnsi="Arial Unicode MS"/>
          <w:sz w:val="16"/>
          <w:szCs w:val="16"/>
        </w:rPr>
        <w:t xml:space="preserve"> Wiki page, link to (create) a title page called “Photographic Composition-Your Name.”  Link (create) a page for each element with your name (6 links) from this title page.  Example, Rule of Thirds-Jane Smith.  Upload your 2 photographs to the appropriate element page.  Write 2-3 sentence narrative as to why the photograph fits the element below each picture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Due________________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  <w:t>Grade Rubric (100 points max)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Photographs – 0 points for no picture or incorrect, 3 for good representation, 5 for excellent representation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16"/>
          <w:szCs w:val="16"/>
        </w:rPr>
        <w:t>Narrative – 0 points for no narrative, 1 for good, 2 for excellent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>Title Page – 10 points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0"/>
        <w:gridCol w:w="1440"/>
        <w:gridCol w:w="156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l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Element Page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Narrative (0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Photograph (0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Tota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Rule of Third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eading Li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Bal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Fram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Simplic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Contra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Title Page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(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Final Grade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07:00Z</dcterms:created>
  <dc:creator>Virginia Beach Public Schools</dc:creator>
  <dc:description/>
  <cp:keywords/>
  <dc:language>en-US</dc:language>
  <cp:lastModifiedBy>Michele M Gagliardi</cp:lastModifiedBy>
  <cp:lastPrinted>2009-08-28T14:46:00Z</cp:lastPrinted>
  <dcterms:modified xsi:type="dcterms:W3CDTF">2009-10-05T11:29:00Z</dcterms:modified>
  <cp:revision>6</cp:revision>
  <dc:subject/>
  <dc:title>PHOTOGRAPHIC COMPOSITION PROJECT</dc:title>
</cp:coreProperties>
</file>